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159510" cy="1303655"/>
            <wp:effectExtent l="0" t="0" r="0" b="0"/>
            <wp:wrapNone/>
            <wp:docPr id="1" name="pa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w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ker Animal Clinic provides quality veterinary health care for companion animals. We service dogs, cats, rabbits, ferrets, hamsters, gerbils, birds, and exo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pecialize in the following servi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mplete kitten servi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lete puppy serv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ow cost spaying and neute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uppy tail docking and dewclaw remov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t declaw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D for the return of your p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boratory diagnostic facil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et insur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riatric counse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uthanasia and cre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usiness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M, W, Th, F - 8 a.m. to 6 p.m.</w:t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u - 8 a.m. to 8 p.m.</w:t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at - 8 to 11 a.m.</w:t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hone for appointment:</w:t>
      </w:r>
    </w:p>
    <w:p>
      <w:pPr>
        <w:pStyle w:val="Normal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(920) 555-6886</w:t>
      </w:r>
    </w:p>
    <w:p>
      <w:pPr>
        <w:pStyle w:val="Normal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Emergency Veterinary &amp; Staff available </w:t>
      </w:r>
    </w:p>
    <w:p>
      <w:pPr>
        <w:pStyle w:val="Normal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6:00 p.m. - 8:00 a.m. weekdays</w:t>
      </w:r>
    </w:p>
    <w:p>
      <w:pPr>
        <w:pStyle w:val="Normal"/>
        <w:jc w:val="center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24 hours on weekends and holida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0:04:00Z</dcterms:created>
  <dc:creator> </dc:creator>
  <dc:description/>
  <dc:language>en-US</dc:language>
  <cp:lastModifiedBy>Eisch-Weigel</cp:lastModifiedBy>
  <dcterms:modified xsi:type="dcterms:W3CDTF">2002-02-27T22:54:00Z</dcterms:modified>
  <cp:revision>3</cp:revision>
  <dc:subject/>
  <dc:title>Parker Animal Clinic provides quality veterinary health care for companion animals</dc:title>
</cp:coreProperties>
</file>