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ter Creek Pet S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mise tender, loving care for your p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e will care for your pet in your home or in ou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e are members of Pet Sitters Internation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e are bonded and insu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References will be provided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20 555-11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3:49:00Z</dcterms:created>
  <dc:creator> </dc:creator>
  <dc:description/>
  <dc:language>en-US</dc:language>
  <cp:lastModifiedBy>Eisch-Weigel</cp:lastModifiedBy>
  <dcterms:modified xsi:type="dcterms:W3CDTF">2002-02-27T22:21:00Z</dcterms:modified>
  <cp:revision>3</cp:revision>
  <dc:subject/>
  <dc:title>Otter Creek Pet Sitters</dc:title>
</cp:coreProperties>
</file>