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e would like to meet yo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e in at any time to meet the sta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ck out our convenient location and easy ac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ck out our modern facil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ng your pet to familiarize it with our facility before your first scheduled visi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4T22:25:00Z</dcterms:created>
  <dc:creator>Eisch-Weigel</dc:creator>
  <dc:description/>
  <dc:language>en-US</dc:language>
  <cp:lastModifiedBy>Eisch-Weigel</cp:lastModifiedBy>
  <dcterms:modified xsi:type="dcterms:W3CDTF">2002-02-24T22:25:00Z</dcterms:modified>
  <cp:revision>2</cp:revision>
  <dc:subject/>
  <dc:title>We would like to meet you:</dc:title>
</cp:coreProperties>
</file>