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ven Cats Can Have Colds and Sniffles</w:t>
      </w:r>
    </w:p>
    <w:p>
      <w:pPr>
        <w:pStyle w:val="Normal"/>
        <w:rPr/>
      </w:pPr>
      <w:r>
        <w:rPr/>
        <w:t>Cats are susceptible to many respiratory viruses. Although some of these infections can become serious, most are not. If your kitten gets the sniffles but continues to play vigorously and to eat and drink normally, treatment is unnecessary. If he acts sick or stops eating, or if you see a cloudy discharge from the eyes or nose, veterinary attention is needed. Never give a cat aspirin, Tylenol, or similar human medication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4T22:58:00Z</dcterms:created>
  <dc:creator> </dc:creator>
  <dc:description/>
  <dc:language>en-US</dc:language>
  <cp:lastModifiedBy>Eisch-Weigel</cp:lastModifiedBy>
  <dcterms:modified xsi:type="dcterms:W3CDTF">2002-02-25T15:18:00Z</dcterms:modified>
  <cp:revision>3</cp:revision>
  <dc:subject/>
  <dc:title>Even Cats Can Have Colds and Sniffles</dc:title>
</cp:coreProperties>
</file>