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g Qu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Yes or No to the following state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start the day without caffe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get going without pep pil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always be cheerful, ignoring aches and pa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resist complaining and boring people with my troub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eat the same food everyday and be grateful for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understand when my loved ones are too busy to give me any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overlook it when those I love take it out on me when, through no fault of mine, something goes wr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take criticism and blame without resent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ignore a friend’s limited education and never correct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resist treating a rich friend better than a poor fri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face the world without lies and dec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conquer my tension without medical he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relax without liqu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sleep without the aid of dru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say honestly that deep in my heart I have no prejudice against creed, color, religion, or politics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sz w:val="24"/>
          <w:szCs w:val="24"/>
        </w:rPr>
        <w:t>If you answered Yes to all of the statements above, you would make a great dog!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3:21:00Z</dcterms:created>
  <dc:creator> </dc:creator>
  <dc:description/>
  <dc:language>en-US</dc:language>
  <cp:lastModifiedBy>Eisch-Weigel</cp:lastModifiedBy>
  <dcterms:modified xsi:type="dcterms:W3CDTF">2002-02-27T22:25:00Z</dcterms:modified>
  <cp:revision>3</cp:revision>
  <dc:subject/>
  <dc:title>Dog Quiz</dc:title>
</cp:coreProperties>
</file>