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t>Digestive Problems</w:t>
      </w:r>
    </w:p>
    <w:p>
      <w:pPr>
        <w:pStyle w:val="Normal"/>
        <w:tabs>
          <w:tab w:val="clear" w:pos="720"/>
          <w:tab w:val="left" w:pos="360" w:leader="none"/>
        </w:tabs>
        <w:rPr/>
      </w:pPr>
      <w:r>
        <w:rPr/>
        <w:t xml:space="preserve">In kittens, vomiting or diarrhea can quickly become life threatening. Whenever any cat vomits more than 24 hours or vomits and acts depressed, veterinary attention is needed. Cats are discriminating about what they eat, so they don't have much digestive trouble. A few cats occasionally gobble their food so fast they regurgitate undigested food immediately afterwards. If this happens, withdraw food for half an hour and then give smaller amounts. </w:t>
      </w:r>
    </w:p>
    <w:p>
      <w:pPr>
        <w:pStyle w:val="Normal"/>
        <w:tabs>
          <w:tab w:val="clear" w:pos="720"/>
          <w:tab w:val="left" w:pos="360" w:leader="none"/>
        </w:tabs>
        <w:rPr/>
      </w:pPr>
      <w:r>
        <w:rPr/>
        <w:tab/>
        <w:t xml:space="preserve">If your cat vomits but continues to act alert and interested in food you may want to try home treatment for 24 hours before seeking veterinary attention. Allow no food or water until your cat has gone at least six hours without vomiting. The digestive tract needs complete rest. Offer small amounts of water. Begin with very small amounts of water at frequent intervals. Don't rush things if there is more vomiting. Do not be discouraged. The stomach often needs complete rest for twelve hours or more. Offer water every fifteen minutes or so, giving one teaspoonful at a time. Over a period of a few hours, gradually increase the amounts offered, until your cat's thirst is satisfied. If you wish, you can offer clear liquids such as chicken broth. After at least six hours, when your cat's thirst has been satisfied, you may begin giving small amounts of food. </w:t>
      </w:r>
    </w:p>
    <w:p>
      <w:pPr>
        <w:pStyle w:val="Normal"/>
        <w:tabs>
          <w:tab w:val="clear" w:pos="720"/>
          <w:tab w:val="left" w:pos="360" w:leader="none"/>
        </w:tabs>
        <w:rPr/>
      </w:pPr>
      <w:r>
        <w:rPr/>
        <w:tab/>
        <w:t>Begin offering small amounts of bland, easy-to-digest food: Give about one half teaspoonful at a time. Over a period of twenty-four hours, gradually increase the amounts being fed until your cat's hunger is satisfied. Do not rush things. Slowly return to normal. If these procedures do not work, take your cat to your veterinari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3:33:00Z</dcterms:created>
  <dc:creator> </dc:creator>
  <dc:description/>
  <dc:language>en-US</dc:language>
  <cp:lastModifiedBy>Eisch-Weigel</cp:lastModifiedBy>
  <dcterms:modified xsi:type="dcterms:W3CDTF">2002-02-24T23:33:00Z</dcterms:modified>
  <cp:revision>2</cp:revision>
  <dc:subject/>
  <dc:title>Digestive Problems</dc:title>
</cp:coreProperties>
</file>