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S RULES FOR MRS. LAUB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Follow directions the first time they are giv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NO food, drink, sprays, cosmetics, et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Be on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Remain in your seats until you are dismis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Sign-out when leaving the classroom and sign-in upon retur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Raise your hand and wait to be recognized before spea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may only log on to your computer using your user account and password.  If you are caught accessing a computer using any other account you will lose your computer privileges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will have 2 school days to make up any missed work including tests and quizzes.  Failure to make-up work within 2 days will result in a zero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f you cut class you receive a zero for that day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ring all materials needed to class with you.  Pens, pencils, paper, etc. will not be given to you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-mail is not allowed under any circumstances.  If you are caught using e-mail computer privileges will be suspended.  Remember, it is very difficult to complete computer assignments without a computer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ownloading, chatting, or other inappropriate use of the computer will result in suspension of computer privileges and other disciplinary actio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Cheating or sharing of work will result in an automatic ze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amage to computer equipment will result in disciplinary actio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Everyone in the classroom should have respect for each other and the equip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You must ask permission to go onto the Intern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Only use the computer when you are instructed to do so.</w:t>
      </w:r>
    </w:p>
    <w:p>
      <w:pPr>
        <w:pStyle w:val="Normal"/>
        <w:rPr/>
      </w:pPr>
      <w:r>
        <w:rPr/>
        <w:t xml:space="preserve">- - - - - - - - - - - - - - - - - - - - - - - - - - - - - - - - - - - - - - - - - - - - - - - - - - - - - - - - - - - - - - - - - -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ad the above rules and understand what is expected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  <w:tab/>
        <w:tab/>
        <w:t>___________</w:t>
      </w:r>
    </w:p>
    <w:p>
      <w:pPr>
        <w:pStyle w:val="Normal"/>
        <w:rPr/>
      </w:pPr>
      <w:r>
        <w:rPr/>
        <w:t>Print Nam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>Signature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3:41:00Z</dcterms:created>
  <dc:creator>Christy Delfine</dc:creator>
  <dc:description/>
  <dc:language>en-US</dc:language>
  <cp:lastModifiedBy>christy.laubach</cp:lastModifiedBy>
  <cp:lastPrinted>2001-08-14T11:35:00Z</cp:lastPrinted>
  <dcterms:modified xsi:type="dcterms:W3CDTF">2006-06-12T13:41:00Z</dcterms:modified>
  <cp:revision>2</cp:revision>
  <dc:subject/>
  <dc:title>CLASS RULES FOR MS</dc:title>
</cp:coreProperties>
</file>